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ourse Schedule (tentative, subject to change with advanced notice)</w:t>
      </w:r>
      <w:r>
        <w:rPr/>
        <w:t>:</w:t>
      </w:r>
    </w:p>
    <w:tbl>
      <w:tblPr>
        <w:tblW w:w="10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4993"/>
        <w:gridCol w:w="4353"/>
      </w:tblGrid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pic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" w:ascii="Arial" w:hAnsi="Arial"/>
                <w:b/>
              </w:rPr>
              <w:t>Assignment(s) 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Be Completed Before Class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2/2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to Cours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activity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2/2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: Generating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e Reading: Annotat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handout from “The English Language”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ournal 1 Due </w:t>
            </w:r>
            <w:r>
              <w:rPr>
                <w:rFonts w:cs="Arial" w:ascii="Arial" w:hAnsi="Arial"/>
              </w:rPr>
              <w:t>(journals can be handwritten or typed)</w:t>
            </w:r>
          </w:p>
        </w:tc>
      </w:tr>
      <w:tr>
        <w:trPr>
          <w:trHeight w:val="43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Struc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re Topic Sentence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Topic Sentence Homework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ing Supporting Detail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imple Senten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Louis Menand, “The Graduates” p. 177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Vartan Gregorian, “America, Still on Top” p. 18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1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ing a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ing Transit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2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David Gelernter, “Unpluged: The Myth of Computers in the Classroom” p. 186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Susan Jacoby, “When Bright Girls Decide That Math Is A Waste of Time” p. 190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3/2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ation &amp; Society: How, What, and Why Do We Learn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3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3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Co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1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1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READ</w:t>
            </w:r>
            <w:r>
              <w:rPr>
                <w:rFonts w:cs="Arial" w:ascii="Arial" w:hAnsi="Arial"/>
              </w:rPr>
              <w:t xml:space="preserve"> Ismael Reed, “America: The Multinational Society” p. 246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Thomas L. Friedman, “Globalization: The Super Story” p. 256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Run-ons &amp; Comma Splice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4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7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story, Culture &amp; Civilization: Are We Citizens of the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Rough Draft Due</w:t>
            </w:r>
          </w:p>
        </w:tc>
      </w:tr>
      <w:tr>
        <w:trPr>
          <w:trHeight w:val="1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ordin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6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8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phrasing and Summar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2 due</w:t>
            </w:r>
          </w:p>
        </w:tc>
      </w:tr>
      <w:tr>
        <w:trPr>
          <w:trHeight w:val="142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1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entence Frag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Molly Ivins, “Is Texas America?” p. 287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Esther Dyson, “Cyberspace: If You Don’t Love It, Leave It” p. 29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9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ing and Synthesiz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5 Due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4/25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arallelism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Rough Draft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4/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720" w:hanging="70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graph Revi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82" w:leader="none"/>
              </w:tabs>
              <w:ind w:left="282" w:hanging="27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ment, Politics and Social Justice: How Do We Decide What Is Fair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Adjectives &amp; Adverb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graph 3 Due</w:t>
            </w:r>
          </w:p>
        </w:tc>
      </w:tr>
      <w:tr>
        <w:trPr>
          <w:trHeight w:val="1102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1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7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of the Paragraph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 and Popular Culture: What Is the Message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obert Warshow, “The Gangster as Tragic Hero” p. 330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Lauren M.E. Goodlad, “Why We Love ‘Mad Men’” p. 335</w:t>
            </w:r>
          </w:p>
        </w:tc>
      </w:tr>
      <w:tr>
        <w:trPr>
          <w:trHeight w:val="5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9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Subject-Verb 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6 Due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1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Class Writing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Class Writing: Paragraph 4</w:t>
            </w:r>
          </w:p>
        </w:tc>
      </w:tr>
      <w:tr>
        <w:trPr>
          <w:trHeight w:val="1443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1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Agreemen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Form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READ </w:t>
            </w:r>
            <w:r>
              <w:rPr>
                <w:rFonts w:cs="Arial" w:ascii="Arial" w:hAnsi="Arial"/>
              </w:rPr>
              <w:t xml:space="preserve">Rick Bass, “Why I Hunt” p. 440 </w:t>
            </w:r>
            <w:r>
              <w:rPr>
                <w:rFonts w:cs="Arial" w:ascii="Arial" w:hAnsi="Arial"/>
                <w:b/>
              </w:rPr>
              <w:t xml:space="preserve">and </w:t>
            </w:r>
            <w:r>
              <w:rPr>
                <w:rFonts w:cs="Arial" w:ascii="Arial" w:hAnsi="Arial"/>
              </w:rPr>
              <w:t>Bill McKibben, “The Environmental Issue from Hell” p. 444.</w:t>
            </w:r>
          </w:p>
        </w:tc>
      </w:tr>
      <w:tr>
        <w:trPr>
          <w:trHeight w:val="113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3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ntroductions &amp; Thesis Statemen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ournal 7 Due</w:t>
            </w:r>
          </w:p>
        </w:tc>
      </w:tr>
      <w:tr>
        <w:trPr>
          <w:trHeight w:val="1157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23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ronouns-Consistency &amp; Cas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clus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e and the Environment: How Do We Relate to the Natural World?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8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4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5/28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l Da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OLIDAY: Campus Closed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85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5/30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  <w:tab w:val="left" w:pos="258" w:leader="none"/>
              </w:tabs>
              <w:ind w:left="252" w:hanging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mmar: Punctuation-Comma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Grammar Present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Rough Draft Due</w:t>
            </w:r>
          </w:p>
        </w:tc>
      </w:tr>
      <w:tr>
        <w:trPr>
          <w:trHeight w:val="544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Week 1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4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6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 6/6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say Revisions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say Due</w:t>
            </w:r>
          </w:p>
        </w:tc>
      </w:tr>
      <w:tr>
        <w:trPr>
          <w:trHeight w:val="30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eek 16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 6/11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  <w:tab w:val="left" w:pos="252" w:leader="none"/>
              </w:tabs>
              <w:ind w:left="252" w:hanging="252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inal Exam 7:30-10:00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Eng 67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56:00Z</dcterms:created>
  <dc:creator>SCE ESL PROGRAM</dc:creator>
  <dc:description/>
  <cp:keywords/>
  <dc:language>en-US</dc:language>
  <cp:lastModifiedBy>student</cp:lastModifiedBy>
  <dcterms:modified xsi:type="dcterms:W3CDTF">2012-03-12T20:00:00Z</dcterms:modified>
  <cp:revision>4</cp:revision>
  <dc:subject/>
  <dc:title>Course Schedule (tentative, subject to change with advanced notice):</dc:title>
</cp:coreProperties>
</file>